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Artist: </w:t>
      </w:r>
      <w:hyperlink r:id="rId2">
        <w:r>
          <w:rPr>
            <w:rStyle w:val="InternetLink"/>
            <w:b/>
            <w:color w:val="333333"/>
            <w:sz w:val="22"/>
            <w:szCs w:val="22"/>
          </w:rPr>
          <w:t>Stevie Wonder Lyrics</w:t>
        </w:r>
      </w:hyperlink>
    </w:p>
    <w:p>
      <w:pPr>
        <w:pStyle w:val="Normal"/>
        <w:widowControl w:val="false"/>
        <w:autoSpaceDE w:val="false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ong: </w:t>
      </w:r>
      <w:r>
        <w:rPr>
          <w:b/>
          <w:sz w:val="22"/>
          <w:szCs w:val="22"/>
        </w:rPr>
        <w:t>As Lyrics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s around the sun the earth knows she's revolving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nd the rosebuds know to bloom in early may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Just as hate knows love's the cure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You can rest your mind assure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That I'll be loving you alway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s now can't reveal the mystery of tomorrow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But in passing will grow older every day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Just as all that's born is new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You know what I say is true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That I'll be loving you alway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Until the rainbow burns the stars out in the sky)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lway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Until the ocean covers every mountain high)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lway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Until the dolphin flies and parrots live at sea)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lway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Until we dream of life and life becomes a dream)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Did you know that true love asks for nothing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o no her acceptance is the way we pay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Did you know that life has given love a guarantee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To last through forever and another day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Just as time knew to move on since the beginning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nd the seasons know exactly when to change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Just as kindness knows no shame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Know through all your joy and pain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That I'll be loving you alway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s today I know I'm living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But tomorrow could make me the past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But that I mustn't fear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For I'll know deep in my mind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The love of me I've left behind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'Cause I'll be loving you alway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Until the day is night and night becomes the day)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lway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Until the trees and seas just up and fly away)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lway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Until the day that eight times eight times eight is four)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lway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Until the day that is the day that are no more)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Did you know you're loved by somebody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Until the day the earth starts turnin' right to left)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lway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Until the earth just for the sun denies itself)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'll be lovin you forever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Until dear mother nature says her work is through)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lway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Until the day that you are me and I am you)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lway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Until the rainbow burns the stars out in the sky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Until the ocean severs every mountain high)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lways mm mm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e all know sometimes life hates and trouble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Can make you wish you were born in another time and space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But you can bet your lifetimes that and twice it's double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That God knew exactly where he wanted you to be placed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o make sure when you say you're in it, but not of it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You're not helpin' to make this earth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place sometimes called hell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Change your words into truth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nd then change that truth into love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nd maybe our children's grandchildren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nd their great grandchildren will tell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'll be loving you until the rainbow burns the stars out in the sky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rics007.com/Stevie Wonder Lyric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3:26:00Z</dcterms:created>
  <dc:creator>Bill  O'Brien</dc:creator>
  <dc:description/>
  <dc:language>en-US</dc:language>
  <cp:lastModifiedBy>Bill  O'Brien</cp:lastModifiedBy>
  <dcterms:modified xsi:type="dcterms:W3CDTF">2006-02-15T23:27:00Z</dcterms:modified>
  <cp:revision>1</cp:revision>
  <dc:subject/>
  <dc:title>Artist: Stevie Wonder Lyrics</dc:title>
</cp:coreProperties>
</file>